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</w:t>
      </w:r>
      <w:bookmarkStart w:id="0" w:name="X"/>
      <w:bookmarkEnd w:id="0"/>
      <w:r>
        <w:rPr>
          <w:rFonts w:cs="Arial" w:ascii="Arial" w:hAnsi="Arial"/>
          <w:b/>
          <w:sz w:val="22"/>
          <w:szCs w:val="22"/>
          <w:u w:val="single"/>
        </w:rPr>
        <w:t>EXO X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CLARACIÓN RESPONSABLE DE LOS PARTICIPANTES DE PERTENECER AL COLECTIVO DE ADULTOS CON ESCASO NIVEL DE ESTUDIOS</w:t>
      </w:r>
    </w:p>
    <w:p>
      <w:pPr>
        <w:pStyle w:val="NormalWeb"/>
        <w:spacing w:lineRule="auto" w:line="276" w:before="7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mbre y Apellidos………………………………………… NIF………………..……………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>.……</w:t>
      </w:r>
    </w:p>
    <w:p>
      <w:pPr>
        <w:pStyle w:val="NormalWeb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icipante del proyecto: …………………………………………...………………..…………..…</w:t>
      </w:r>
    </w:p>
    <w:p>
      <w:pPr>
        <w:pStyle w:val="NormalWeb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 Promotora: …………………………………………………...………………….…………..</w:t>
      </w:r>
    </w:p>
    <w:p>
      <w:pPr>
        <w:pStyle w:val="NormalWeb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120" w:after="4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LA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Que cuenta sólo con la titulación de ESO o estudios inferiores o certificados de profesionalidad de grado 1 y no dispone de títulos oficiales que le habiliten para el ejercicio de una profesión y no dispone de títulos oficiales recogidos en el apartado 1.2.B de las bases reguladoras de esta línea de subvencione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………………………………………………………….., a….  de…………………… de 20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do: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3" w:top="1440" w:footer="28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2892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3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07:00Z</dcterms:modified>
  <cp:revision>3</cp:revision>
  <dc:subject/>
  <dc:title>Propuesta al Sr</dc:title>
</cp:coreProperties>
</file>