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CUMENTACIÓN APORTADA DE LOS DESTINATARIOS/AS DEL PROYECTO</w:t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666"/>
        <w:gridCol w:w="1080"/>
        <w:gridCol w:w="759"/>
        <w:gridCol w:w="1039"/>
        <w:gridCol w:w="996"/>
        <w:gridCol w:w="1191"/>
        <w:gridCol w:w="1191"/>
        <w:gridCol w:w="1443"/>
        <w:gridCol w:w="1178"/>
        <w:gridCol w:w="1122"/>
        <w:gridCol w:w="1447"/>
      </w:tblGrid>
      <w:tr>
        <w:trPr>
          <w:trHeight w:val="100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ombre y Apellido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Fecha de incorporación al proyec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opia DNI/NI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Sexo (F/M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ARD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Vida Labor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olectivo (A/B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olectivo de Difícil Inserció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ocumento cuenta corrien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Inserción labor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opia Contrato trabaj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Declaración responsable  realización Prácticas Laborales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</w:t>
      </w:r>
      <w:bookmarkStart w:id="0" w:name="VI"/>
      <w:bookmarkEnd w:id="0"/>
      <w:r>
        <w:rPr>
          <w:rFonts w:cs="Arial" w:ascii="Arial" w:hAnsi="Arial"/>
          <w:b/>
          <w:sz w:val="22"/>
          <w:szCs w:val="22"/>
          <w:u w:val="single"/>
        </w:rPr>
        <w:t>XO VI</w:t>
      </w:r>
    </w:p>
    <w:p>
      <w:pPr>
        <w:pStyle w:val="Normal"/>
        <w:spacing w:lineRule="auto" w:line="276" w:before="60" w:after="60"/>
        <w:rPr>
          <w:rFonts w:ascii="Arial" w:hAnsi="Arial" w:cs="Arial"/>
          <w:b/>
          <w:b/>
          <w:color w:val="808080"/>
          <w:sz w:val="22"/>
          <w:szCs w:val="22"/>
          <w:u w:val="single"/>
        </w:rPr>
      </w:pPr>
      <w:r>
        <w:rPr>
          <w:rFonts w:cs="Arial" w:ascii="Arial" w:hAnsi="Arial"/>
          <w:b/>
          <w:color w:val="808080"/>
          <w:sz w:val="22"/>
          <w:szCs w:val="22"/>
          <w:u w:val="single"/>
        </w:rPr>
        <w:t>Nota aclaratoria: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La columna Sexo (F/M) se rellenará con F cuando la persona sea del sexo Femenino y M cuando sea Masculino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La columna Colectivo (A/B) se rellenará con A o B cuando el proyecto se dirija a cada colectivo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Se deberán marcar las casillas con X cuando se produzcan las siguientes situaciones: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Copia DNI/NIE", cuando se disponga del documento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DARDE", cuando se disponga del documento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 Vida Laboral", cuando se disponga del documento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Colectivo de difícil inserción", cuando el/la participante pertenezca a dicho colectivo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Documento de titularidad de la cuenta corriente de el/la participante cuando haya cobrado becas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Inserción laboral", cuando el/la participante haya sido insertado laboralmente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Copia contrato trabajo", cuando se disponga del documento.</w:t>
      </w:r>
    </w:p>
    <w:p>
      <w:pPr>
        <w:pStyle w:val="Prrafodelista"/>
        <w:numPr>
          <w:ilvl w:val="0"/>
          <w:numId w:val="2"/>
        </w:numPr>
        <w:suppressAutoHyphens w:val="true"/>
        <w:spacing w:lineRule="auto" w:line="276" w:before="60" w:after="60"/>
        <w:ind w:left="709" w:hanging="360"/>
        <w:contextualSpacing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la columna "Declaración responsable realización prácticas laborales", cuando se disponga del documento.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En caso contrario, se dejará la casilla en blanco.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3" w:top="1077" w:footer="283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03148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8718550" cy="63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8718550" cy="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4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5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6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2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50:00Z</dcterms:modified>
  <cp:revision>3</cp:revision>
  <dc:subject/>
  <dc:title>Propuesta al Sr</dc:title>
</cp:coreProperties>
</file>