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</w:t>
      </w:r>
      <w:bookmarkStart w:id="0" w:name="IX3"/>
      <w:bookmarkEnd w:id="0"/>
      <w:r>
        <w:rPr>
          <w:rFonts w:cs="Arial" w:ascii="Arial" w:hAnsi="Arial"/>
          <w:b/>
          <w:sz w:val="22"/>
          <w:szCs w:val="22"/>
          <w:u w:val="single"/>
        </w:rPr>
        <w:t>O IX-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O ORIENTATIVO DE CONTRATO BENEFICIARIO-EL AUDITOR/A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……………………………..………….…………,a…....de................................ de</w:t>
        <w:tab/>
        <w:t>………….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unidos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 una parte,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… con NIF…, en nombre y representación de…, entidad domiciliada en…, calle…, nº…, NIF… (En adelante “la Entidad")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, de otra parte,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… con NIF…, como socio y en nombre y representación de la Sociedad… domiciliada en…, calle… nº…, NIF…, e inscrita en el Registro Oficial de Auditores de Cuentas con el nº… (En adelante “el auditor/a”)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xponen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6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la Entidad desea celebrar un contrato con el auditor/a para dar cumplimiento a lo dispuesto en la Resolución número…………., de fecha…. de……………. de 20…, por la que se concede a la Entidad una subvención para desarrollar el Proyecto “</w:t>
        <w:tab/>
        <w:t>”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426" w:hanging="360"/>
        <w:jc w:val="both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color w:val="000000"/>
          <w:sz w:val="22"/>
          <w:szCs w:val="22"/>
          <w:lang w:eastAsia="es-ES"/>
        </w:rPr>
        <w:t>Que a los fines indicados, ambas partes suscriben el presente contrato de auditoría de cuentas, que se regirá por las siguientes,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láusulas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mera.- El/La auditor/a, actuando de conformidad con las normas de auditoría generalmente aceptadas y publicadas por el Instituto de Contabilidad y Auditoría de Cuentas, comprobará que la subvención recibida ha sido aplicada a la realización del Proyecto, que la expedición de los recibos justificantes de los pagos efectuados se ha hecho de forma correcta y que la contabilización de los distintos conceptos se ha efectuado de manera adecuada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gunda.- La Entidad, facilitará al auditor/a toda la información contable, financiera y de cualquier otra índole, necesaria para la realización de su cometido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 ningún caso responderá el/la auditor/a por la omisión de datos o cualquier otra irregularidad que se detecte en la contabilidad o en la gestión de la entidad, como consecuencia de la ocultación de información o inexactitud de la misma, por parte de la Entidad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cera.- El/La auditor/a podrá solicitar, como una parte más de la revisión, que se confeccione una “carta de manifestaciones” por la Entidad. En ella se confirmarán determinadas declaraciones realizadas verbalmente durante el trabajo y que no tienen reflejo en la contabilidad de la Entidad o en otros soportes, como pueden ser litigios, contingencias o cualquier tipo de compromisos, y algunas manifestaciones implícitas en la contabilidad y en los registros que posee la Entidad, como pueden ser la integridad de las actas y de los registros contables y transacciones con posibles entidades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arta.- La duración del presente contrato será válida para la subvención concedida mediante Resolución número…, de… de… de…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inta.- Los honorarios profesionales que habrá de percibir el/la auditor/a por el desempeño de su función serán de … euros, tomando en consideración los conocimientos y experiencia profesional del personal asignado para la realización del encargo, las tarifas de honorarios aprobadas por el Colegio Profesional, así como el importe de la ayuda recibida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os honorarios se les aplicará el IGIC, al tipo que se encuentre vigente.</w:t>
      </w:r>
    </w:p>
    <w:p>
      <w:pPr>
        <w:pStyle w:val="Normal"/>
        <w:spacing w:lineRule="auto" w:line="276" w:before="120" w:after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 en prueba de conformidad por cuanto antecede, ambas partes firman el presente contrato por duplicado en el lugar y fecha arriba indicado.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</w:tblGrid>
      <w:tr>
        <w:trPr/>
        <w:tc>
          <w:tcPr>
            <w:tcW w:w="4940" w:type="dxa"/>
            <w:tcBorders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/La Auditor/a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 Entida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283" w:top="1440" w:footer="28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15585</wp:posOffset>
          </wp:positionH>
          <wp:positionV relativeFrom="paragraph">
            <wp:posOffset>318770</wp:posOffset>
          </wp:positionV>
          <wp:extent cx="841375" cy="5118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tabs>
        <w:tab w:val="clear" w:pos="4252"/>
        <w:tab w:val="clear" w:pos="8504"/>
      </w:tabs>
      <w:spacing w:before="480" w:after="0"/>
      <w:ind w:right="5381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4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5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6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3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3:03:00Z</dcterms:modified>
  <cp:revision>3</cp:revision>
  <dc:subject/>
  <dc:title>Propuesta al Sr</dc:title>
</cp:coreProperties>
</file>