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</w:t>
      </w:r>
      <w:bookmarkStart w:id="0" w:name="IX2"/>
      <w:bookmarkEnd w:id="0"/>
      <w:r>
        <w:rPr>
          <w:rFonts w:cs="Arial" w:ascii="Arial" w:hAnsi="Arial"/>
          <w:b/>
          <w:sz w:val="22"/>
          <w:szCs w:val="22"/>
          <w:u w:val="single"/>
        </w:rPr>
        <w:t>EXO IX-2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ECOMENDACIONES TÉCNICAS PARA EL AUDITOR/A</w:t>
      </w:r>
    </w:p>
    <w:p>
      <w:pPr>
        <w:pStyle w:val="Normal"/>
        <w:spacing w:lineRule="auto" w:line="276" w:before="240" w:after="2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ntroducción</w:t>
      </w:r>
    </w:p>
    <w:p>
      <w:pPr>
        <w:pStyle w:val="NormalWeb"/>
        <w:numPr>
          <w:ilvl w:val="0"/>
          <w:numId w:val="6"/>
        </w:numPr>
        <w:tabs>
          <w:tab w:val="clear" w:pos="708"/>
        </w:tabs>
        <w:spacing w:lineRule="auto" w:line="276" w:before="120" w:after="0"/>
        <w:ind w:left="0" w:hanging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actuación profesional del auditor/a en la revisión de la documentación justificativa de la subvención, está orientada a analizar el cumplimiento de determinados aspectos contables, económicos y de emisión de documentos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0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/La auditor/a deberá conocer tanto la Resolución de concesión de la subvención, como el contenido de las Bases de la Convocatoria.</w:t>
      </w:r>
    </w:p>
    <w:p>
      <w:pPr>
        <w:pStyle w:val="Normal"/>
        <w:spacing w:lineRule="auto" w:line="276" w:before="240" w:after="2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bjetivo y principios generales del trabajo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120" w:after="0"/>
        <w:ind w:left="0" w:hanging="0"/>
        <w:contextualSpacing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El objetivo del trabajo del auditor/a es, de conformidad con las normas de auditoría generalmente aceptadas, emitir un informe sobre los siguientes aspectos: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0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los gastos del Proyecto han sido contabilizados adecuadamente en los Estados Financieros del beneficiario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0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los documentos justificativos se han expedido correctamente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0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los pagos de los distintos gastos han sido ya realizados a la fecha de la justificación de la subvención.</w:t>
      </w:r>
    </w:p>
    <w:p>
      <w:pPr>
        <w:pStyle w:val="Prrafodelista"/>
        <w:numPr>
          <w:ilvl w:val="0"/>
          <w:numId w:val="6"/>
        </w:numPr>
        <w:tabs>
          <w:tab w:val="clear" w:pos="708"/>
        </w:tabs>
        <w:spacing w:lineRule="auto" w:line="276" w:before="60" w:after="0"/>
        <w:ind w:left="0" w:hanging="0"/>
        <w:contextualSpacing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El/La auditor/a deberá planificar y realizar la revisión con una actitud de escepticismo profesional, reconociendo que pueden existir circunstancias que causen errores significativos en los Estados Financieros.</w:t>
      </w:r>
    </w:p>
    <w:p>
      <w:pPr>
        <w:pStyle w:val="Normal"/>
        <w:spacing w:lineRule="auto" w:line="276" w:before="240" w:after="2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Términos del trabajo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0" w:hanging="0"/>
        <w:contextualSpacing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El/La auditor/a y el beneficiario deberán acordar los términos del trabajo en un contrato.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60" w:after="0"/>
        <w:ind w:left="0" w:hanging="0"/>
        <w:contextualSpacing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El contrato confirma al auditor/a la aceptación del trabajo y ayuda a evitar interpretaciones erróneas relativas a asuntos tales como los objetivos y alcance del trabajo, las responsabilidades del auditor/a y el informe a emitir. (Se adjunta modelo de contrato).</w:t>
      </w:r>
    </w:p>
    <w:p>
      <w:pPr>
        <w:pStyle w:val="Normal"/>
        <w:spacing w:lineRule="auto" w:line="276" w:before="240" w:after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lanificación</w:t>
      </w:r>
    </w:p>
    <w:p>
      <w:pPr>
        <w:pStyle w:val="Prrafodelista"/>
        <w:numPr>
          <w:ilvl w:val="0"/>
          <w:numId w:val="6"/>
        </w:numPr>
        <w:tabs>
          <w:tab w:val="clear" w:pos="708"/>
        </w:tabs>
        <w:spacing w:lineRule="auto" w:line="276" w:before="120" w:after="0"/>
        <w:ind w:left="0" w:hanging="0"/>
        <w:contextualSpacing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El/La auditor/a deberá planificar el trabajo de tal forma que lo pueda realizar de una forma eficiente.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 w:before="60" w:after="0"/>
        <w:ind w:left="0" w:hanging="0"/>
        <w:contextualSpacing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En la planificación del trabajo, el/la auditor/a deberá obtener o actualizar el conocimiento de las distintas actividades desarrolladas por el beneficiario, incluyendo consideraciones de la organización de la Entidad, sistemas contables, características de las operaciones y la significación de la operación subvencionada sobre el total de actividad de la Entidad.</w:t>
      </w:r>
    </w:p>
    <w:p>
      <w:pPr>
        <w:pStyle w:val="Normal"/>
        <w:spacing w:lineRule="auto" w:line="276" w:before="240" w:after="2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cumentación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120"/>
        <w:ind w:left="0" w:hanging="0"/>
        <w:contextualSpacing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El/La auditor/a deberá documentar todo aquello que fuese importante para aportar evidencias que soporten el trabajo, así como que el mismo se ha efectuado de acuerdo con esta recomendación técnica.</w:t>
      </w:r>
    </w:p>
    <w:p>
      <w:pPr>
        <w:pStyle w:val="Prrafodelista"/>
        <w:spacing w:lineRule="auto" w:line="276" w:before="120" w:after="120"/>
        <w:contextualSpacing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RECOMENDACIONES TÉCNICAS PARA EL AUDITOR/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</w:rPr>
        <w:t>(continuación ANEXO IX-2)</w:t>
      </w:r>
    </w:p>
    <w:p>
      <w:pPr>
        <w:pStyle w:val="Normal"/>
        <w:spacing w:lineRule="auto" w:line="276" w:before="240" w:after="2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rocedimientos y evidencia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120" w:after="120"/>
        <w:ind w:left="0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El/La auditor/a deberá utilizar su juicio profesional para determinar la naturaleza específica, las fechas y el alcance de los procedimientos del trabajo.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 w:before="120" w:after="120"/>
        <w:ind w:left="0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El/La auditor/a deberá obtener de la entidad, la previsión de gastos e ingresos presentada por el beneficiario ante el Cabildo Insular de Tenerife. Asimismo, junto a cada partida de tipo de gasto el beneficiario deberá proporcionar al auditor/a los importes finalmente realizados y que podrán ser presentados como justificativos de la subvención a requerimiento del Cabildo.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 w:before="120" w:after="120"/>
        <w:ind w:left="0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Una vez obtenida la mencionada documentación, el/la auditor/a procederá a efectuar una selección de partidas de cada tipo de gasto. Dicha selección deberá cubrir un importe claramente significativo de los importes globales de cada concepto de gasto.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120" w:after="120"/>
        <w:ind w:left="0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Para cada partida seleccionada, el/la auditor/a deberá satisfacerse de los siguientes aspectos:</w:t>
      </w:r>
    </w:p>
    <w:p>
      <w:pPr>
        <w:pStyle w:val="Normal"/>
        <w:numPr>
          <w:ilvl w:val="0"/>
          <w:numId w:val="4"/>
        </w:numPr>
        <w:spacing w:before="120" w:after="120"/>
        <w:ind w:left="4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ecuada contabilización de la partida; es decir, que ha sido incluida en una cuenta de gastos de la contabilidad del beneficiario, que se corresponde con el concepto real de dicho gasto.</w:t>
      </w:r>
    </w:p>
    <w:p>
      <w:pPr>
        <w:pStyle w:val="Normal"/>
        <w:numPr>
          <w:ilvl w:val="0"/>
          <w:numId w:val="4"/>
        </w:numPr>
        <w:spacing w:before="120" w:after="120"/>
        <w:ind w:left="4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rrecta expedición de los documentos de gasto; es decir, que el documento justificativo del gasto reúne todos los requisitos contemplados en el convenio de colaboración.</w:t>
      </w:r>
    </w:p>
    <w:p>
      <w:pPr>
        <w:pStyle w:val="Normal"/>
        <w:numPr>
          <w:ilvl w:val="0"/>
          <w:numId w:val="4"/>
        </w:numPr>
        <w:spacing w:before="120" w:after="120"/>
        <w:ind w:left="4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videncia de que los pagos de los distintos gastos han sido ya realizados a la fecha de presentación de la justificación.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120"/>
        <w:ind w:left="0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Adicionalmente, el/la auditor/a deberá comprobar si durante la realización del Proyecto subvencionado, el beneficiario ha obtenido ingresos generados por dicha operación y, en su caso, si se han reinvertido en el mismo o servirán para compensar los costes financieros de créditos obtenidos para realizar la operación.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120" w:after="120"/>
        <w:ind w:left="0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Igualmente recabará información de otras posibles subvenciones o ayudas, públicas o privadas, nacionales o internacionales, obtenidas por el beneficiario para realizar el Proyecto subvencionado y el destino dado a las mismas, en su caso.</w:t>
      </w:r>
    </w:p>
    <w:p>
      <w:pPr>
        <w:pStyle w:val="Normal"/>
        <w:spacing w:lineRule="auto" w:line="276" w:before="240" w:after="2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Conclusiones e Informe</w:t>
      </w:r>
    </w:p>
    <w:p>
      <w:pPr>
        <w:pStyle w:val="Prrafodelista"/>
        <w:numPr>
          <w:ilvl w:val="0"/>
          <w:numId w:val="6"/>
        </w:numPr>
        <w:tabs>
          <w:tab w:val="clear" w:pos="708"/>
        </w:tabs>
        <w:spacing w:lineRule="auto" w:line="276" w:before="120" w:after="120"/>
        <w:ind w:left="0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El informe del trabajo deberá contener una clara expresión escrita de seguridad negativa. El/La auditor/a deberá revisar y evaluar las conclusiones alcanzadas de la evidencia obtenida como base para la expresión de una seguridad negativa.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120" w:after="120"/>
        <w:ind w:left="0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El informe del trabajo deberá contener los siguientes elementos básicos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4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ítul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4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párrafo de alcance, describiendo la naturaleza del trabaj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4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cuadro, en donde se recojan los importes previstos para cada concepto de gasto, junto a los importes efectivamente gastado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4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párrafo de opinión, en donde el/la auditor/a se manifieste sobre los aspectos especificados en los párrafos 13, 14 y 15 de esta recomendación técnic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4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bre del auditor/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4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del auditor/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120"/>
        <w:ind w:left="426" w:hanging="0"/>
        <w:jc w:val="both"/>
        <w:textAlignment w:val="baseline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Fecha del informe.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283" w:top="1440" w:footer="28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56860</wp:posOffset>
          </wp:positionH>
          <wp:positionV relativeFrom="paragraph">
            <wp:posOffset>332105</wp:posOffset>
          </wp:positionV>
          <wp:extent cx="841375" cy="5118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7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8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9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2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3:01:00Z</dcterms:modified>
  <cp:revision>3</cp:revision>
  <dc:subject/>
  <dc:title>Propuesta al Sr</dc:title>
</cp:coreProperties>
</file>